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359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20" w:before="280" w:after="280"/>
        <w:ind w:firstLine="284"/>
        <w:jc w:val="both"/>
        <w:rPr>
          <w:color w:val="111111"/>
        </w:rPr>
      </w:pPr>
      <w:r>
        <w:rPr/>
        <w:t xml:space="preserve"> </w:t>
      </w:r>
    </w:p>
    <w:p>
      <w:pPr>
        <w:pStyle w:val="Normal"/>
        <w:spacing w:lineRule="atLeast" w:line="120"/>
        <w:ind w:firstLine="284"/>
        <w:rPr>
          <w:color w:val="111111"/>
        </w:rPr>
      </w:pPr>
      <w:r>
        <w:rPr>
          <w:color w:val="111111"/>
        </w:rPr>
      </w:r>
    </w:p>
    <w:p>
      <w:pPr>
        <w:pStyle w:val="Normal"/>
        <w:ind w:left="1800" w:right="2956" w:hanging="0"/>
        <w:jc w:val="both"/>
        <w:rPr/>
      </w:pPr>
      <w:r>
        <w:rPr/>
      </w:r>
    </w:p>
    <w:p>
      <w:pPr>
        <w:pStyle w:val="Normal"/>
        <w:ind w:left="1800" w:right="2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2880" w:right="3595" w:hanging="0"/>
        <w:jc w:val="both"/>
        <w:outlineLvl w:val="3"/>
        <w:rPr>
          <w:b/>
          <w:b/>
          <w:bCs/>
          <w:sz w:val="12"/>
          <w:szCs w:val="12"/>
        </w:rPr>
      </w:pPr>
      <w:bookmarkStart w:id="0" w:name="part_2006"/>
      <w:bookmarkEnd w:id="0"/>
      <w:r>
        <w:rPr>
          <w:b/>
          <w:bCs/>
          <w:sz w:val="12"/>
          <w:szCs w:val="12"/>
        </w:rPr>
        <w:t>Проблема оценки социальных, экологических и других последствий техники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ind w:left="2880" w:right="3595" w:hanging="0"/>
        <w:jc w:val="both"/>
        <w:outlineLvl w:val="4"/>
        <w:rPr>
          <w:rFonts w:ascii="Times New Roman" w:hAnsi="Times New Roman" w:cs="Times New Roman"/>
          <w:b/>
          <w:b/>
          <w:bCs/>
          <w:sz w:val="12"/>
          <w:szCs w:val="12"/>
        </w:rPr>
      </w:pPr>
      <w:bookmarkStart w:id="1" w:name="part_2009"/>
      <w:bookmarkEnd w:id="1"/>
      <w:r>
        <w:rPr>
          <w:rFonts w:cs="Times New Roman" w:ascii="Times New Roman" w:hAnsi="Times New Roman"/>
          <w:b/>
          <w:bCs/>
          <w:sz w:val="12"/>
          <w:szCs w:val="12"/>
        </w:rPr>
        <w:t>Цели современной инженерной деятельности(ИД) и её последствия</w:t>
      </w:r>
      <w:r>
        <w:rPr>
          <w:rFonts w:cs="Times New Roman" w:ascii="Times New Roman" w:hAnsi="Times New Roman"/>
          <w:sz w:val="12"/>
          <w:szCs w:val="12"/>
        </w:rPr>
        <w:t xml:space="preserve">Инженер обязан прислуш не только к голосу учёных и совести, но и к общ мнению. Когда влияние </w:t>
      </w:r>
      <w:r>
        <w:rPr>
          <w:rFonts w:cs="Times New Roman" w:ascii="Times New Roman" w:hAnsi="Times New Roman"/>
          <w:b/>
          <w:bCs/>
          <w:sz w:val="12"/>
          <w:szCs w:val="12"/>
        </w:rPr>
        <w:t>ИД</w:t>
      </w:r>
      <w:r>
        <w:rPr>
          <w:rFonts w:cs="Times New Roman" w:ascii="Times New Roman" w:hAnsi="Times New Roman"/>
          <w:sz w:val="12"/>
          <w:szCs w:val="12"/>
        </w:rPr>
        <w:t xml:space="preserve"> становится глобальн, её решения перестают быть узко професс делом. И хотя научно-техническая разработка остаётся делом специалистов, принятие решения по такого рода проектам – прерогатива общества. Никакие ссылки на эконом, техн и даже госуд целесообразность не могут оправдать соц, моральн, психологич, экологич ущерба, кот может быть следствием реализации некот проектов. Их открытое обсуждение, разъяснение «+» и «-«,критика в печати, соц экспертиза, выдвижение альтерн проектов и планов становятся важн атрибутом совр жизни, неизбежн условием и следствием её демократизации.</w:t>
      </w:r>
    </w:p>
    <w:p>
      <w:pPr>
        <w:pStyle w:val="Normal"/>
        <w:spacing w:before="280" w:after="280"/>
        <w:ind w:left="2880" w:right="3595" w:hanging="0"/>
        <w:jc w:val="both"/>
        <w:rPr/>
      </w:pPr>
      <w:r>
        <w:rPr>
          <w:sz w:val="12"/>
          <w:szCs w:val="12"/>
        </w:rPr>
        <w:t xml:space="preserve">Изначальная цель </w:t>
      </w:r>
      <w:r>
        <w:rPr>
          <w:b/>
          <w:bCs/>
          <w:sz w:val="12"/>
          <w:szCs w:val="12"/>
        </w:rPr>
        <w:t>ИД</w:t>
      </w:r>
      <w:r>
        <w:rPr>
          <w:sz w:val="12"/>
          <w:szCs w:val="12"/>
        </w:rPr>
        <w:t xml:space="preserve"> – служить чел, удовлетворению его потребностей и нужд. Однако совр техника часто употр во вред чел и даже человечеству в целом. Это относится не только к использ Т для целен уничтож людей, но также к повседневн эксплуат инженерно-техн устр. Если инженер и проектировщик не предусм того, что, наряду с точными эконом и чёткими техн требованиями эксплуат, должны быть соблюдены также и требов безоп, бесшумн, удобн, эколог примен, то из средства служения людям Т может стать вражд человеку и даже подвергнуть опасности само его сущ на Земле. Эта особенность совр ситуации выдв на первый план проблему этики и соц ответств инженера и проектир-ка перед общ-м.</w:t>
      </w:r>
    </w:p>
    <w:p>
      <w:pPr>
        <w:pStyle w:val="Normal"/>
        <w:spacing w:before="280" w:after="280"/>
        <w:ind w:left="2880" w:right="3595" w:hanging="0"/>
        <w:jc w:val="both"/>
        <w:rPr/>
      </w:pPr>
      <w:r>
        <w:rPr>
          <w:sz w:val="12"/>
          <w:szCs w:val="12"/>
        </w:rPr>
        <w:t xml:space="preserve">Проблемы негативных соц и других последствий Т, проблемы этич самоопред-я инженера возникли с самого момента появления инженерной профессии(Леонардо да Винчи-подводн. лодка). Однако сегодня человечество находится в принцип новой ситуации, когда невнимание к проблемам последствий внедрения новой Т и технологии может привести к необратимым негативным результатам для всей цивилизации и земной биосферы. Кроме того, мы находимся на той стадии научно-техн развития, когда такие последствия возможно и необходимо, хотя бы частично, предусмотреть и минимизир уже на ранних стадиях разработки новой Т. Перед лицом вполне реальной экологич катастрофы, могущей быть результатом технологич деят чел-ва, необходимо переосмысление самого представления о научно-техн и соц-экон прогрессе. Однако в данном разделе мы хотели бы остановиться на тех практич изменениях в структуре совр </w:t>
      </w:r>
      <w:r>
        <w:rPr>
          <w:b/>
          <w:bCs/>
          <w:sz w:val="12"/>
          <w:szCs w:val="12"/>
        </w:rPr>
        <w:t>ИД</w:t>
      </w:r>
      <w:r>
        <w:rPr>
          <w:sz w:val="12"/>
          <w:szCs w:val="12"/>
        </w:rPr>
        <w:t xml:space="preserve"> и и соц механизмах её функц-я, кот, хотя бы частично, позволяют общ контрол последствия техн проектов в обозримом будущем.</w:t>
      </w:r>
    </w:p>
    <w:p>
      <w:pPr>
        <w:pStyle w:val="Normal"/>
        <w:numPr>
          <w:ilvl w:val="0"/>
          <w:numId w:val="0"/>
        </w:numPr>
        <w:spacing w:before="280" w:after="280"/>
        <w:ind w:left="2880" w:right="3595" w:hanging="0"/>
        <w:jc w:val="both"/>
        <w:outlineLvl w:val="4"/>
        <w:rPr>
          <w:b/>
          <w:b/>
          <w:bCs/>
          <w:sz w:val="12"/>
          <w:szCs w:val="12"/>
        </w:rPr>
      </w:pPr>
      <w:bookmarkStart w:id="2" w:name="part_2015"/>
      <w:bookmarkEnd w:id="2"/>
      <w:r>
        <w:rPr>
          <w:b/>
          <w:bCs/>
          <w:sz w:val="12"/>
          <w:szCs w:val="12"/>
        </w:rPr>
        <w:t>2)Оценка современного научно-технического прогресса: конструктивные решения</w:t>
      </w:r>
    </w:p>
    <w:p>
      <w:pPr>
        <w:pStyle w:val="Normal"/>
        <w:spacing w:before="280" w:after="280"/>
        <w:ind w:left="2880" w:right="3595" w:hanging="0"/>
        <w:jc w:val="both"/>
        <w:rPr/>
      </w:pPr>
      <w:r>
        <w:rPr>
          <w:sz w:val="12"/>
          <w:szCs w:val="12"/>
        </w:rPr>
        <w:t>Такие послед развития атом энергетики, как последствия черноб катастрофы, не всегда возможно предсказать. Но необходимо, хотя бы пытаться это сделать по отношению к новым проектам, проводить соответств исслед, выслушивать мнения оппозиционеров ещё до принятия окончат решения, создать правовые механизмы, регулир все эти вопросы. В развитых западных странах это связано с так называемой «оценкой техники». Рассмотрим эти проблемы на примере США и ФРГ, наиболее передовыми в разработке этих вопросов. В 1966 году подкомиссия Конгресса Соединённых Штатов Америки по науке, исследованию и развитию подготовила доклад о непосред и побочных следствиях технолог инноваций. В 1967 г. председатель этой подкомиссии представил проект закона о создании «Совета по оценке техники». Целью Совета было стимулировать дискуссию по этой важной проблематике и институализировать её в высшем законодательном органе государства. После многочисленных дискуссий, консультаций, критики различных вариантов законопроекта 13 сентября 1972 г. президент США подписал закон об оценке Т. Закон, в частности, предусматривал создание Бюро по оценке Т  при Конгрессе США, задачей которого стало обеспечение сенаторов и конгрессменов объективной информацией в данной области. Одновременно в самом Конгрессе был создан Совет по оценке Т, в состав которого вошли 6 конгрессменов и 6 названных президентом сенаторов, причём с явным намерением создать независимый от исполнительной власти орган. Наряду с ним закон предусматривал создание Совещательного совета по оценке Т, в который вошли десять представителей общественности, названных TAB, и который выполняет консультационные функции. Закон 1972 года гласил: "Главной задачей Бюро должна стать выработка на ранних этапах указаний на возможные позитивные или негативные следствия техн применений, а также сбор и обеспечение дальнейшей инф, кот могла бы поддержать Конгресс в генерации и координации решений. Бюро по оценке техники управляется Советом по оценке техники Конгресса и подразделяется на три оперативных отдела, каждый из которых курирует выполнение трёх центральных программ:</w:t>
      </w:r>
    </w:p>
    <w:p>
      <w:pPr>
        <w:pStyle w:val="Normal"/>
        <w:spacing w:before="280" w:after="280"/>
        <w:ind w:left="2880" w:right="3595" w:hanging="0"/>
        <w:jc w:val="both"/>
        <w:rPr/>
      </w:pP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 отдел энергетики, ресурсов и интернац без-ти, включает такие программы, как «энергетика и ресурсы»; «промышленность, технология и занятость»; «международная безоп-ть и торговля»;</w:t>
      </w: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 отдел здравоохр и наук о жизни, включающий такие программы, как «пищевые продукты и возобнов ресурсы»; «здравоохр»; «прикладная биология»;</w:t>
      </w: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 отдел естествознания, информации и возобновимых ресурсов, включающий такие программы, как «информационные и коммуникационные технологии»; «океан и окружающая среда»; «естествознание, воспитание и транспорт».</w:t>
      </w:r>
    </w:p>
    <w:p>
      <w:pPr>
        <w:pStyle w:val="Normal"/>
        <w:spacing w:before="280" w:after="280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В качестве одной из основных конструктивных задач формулир задача «раннее предупр негативных последствий техники».</w:t>
      </w:r>
    </w:p>
    <w:p>
      <w:pPr>
        <w:pStyle w:val="Normal"/>
        <w:spacing w:before="280" w:after="280"/>
        <w:ind w:left="2880" w:right="3595" w:hanging="0"/>
        <w:jc w:val="both"/>
        <w:rPr/>
      </w:pPr>
      <w:r>
        <w:rPr>
          <w:sz w:val="12"/>
          <w:szCs w:val="12"/>
        </w:rPr>
        <w:t xml:space="preserve">В </w:t>
      </w:r>
      <w:r>
        <w:rPr>
          <w:i/>
          <w:iCs/>
          <w:sz w:val="12"/>
          <w:szCs w:val="12"/>
        </w:rPr>
        <w:t>Германском Бундестаге</w:t>
      </w:r>
      <w:r>
        <w:rPr>
          <w:sz w:val="12"/>
          <w:szCs w:val="12"/>
        </w:rPr>
        <w:t xml:space="preserve"> аналогичная комиссия  для оценки следствий Т и создания рамочных условий техн развития была создана в 1986 г. с акцентом на обсуждение проблем охраны окружающей среды. Позднее на основе парламентского Постановления от 16.11. 1989 г. было создано Бюро по оценке последствий техники Германского Бундестага. Задача Бюро, в частности, состоит в улучшении информационной поддержки принимаемых решений и интенсификации взаимодействия между парламентом, наукой и обществ группами. Наибольший интерес для нас представляют инициативы Союза немецких инженеров, принявшего в 1991 г. директивы «Оценка Т: понятия и основания». Последнее демонстрирует ещё один важный путь влияния на повышение чувства соц ответственности инженеров. Интересно, что инициатива исходила со стороны самого инженерного сообщества. Директивы адресованы инженерам, учёным, проектир-м и менеджерам, т. е. людям, которые создают и определяют новое техн развитие. Цель этого документа – способствовать общему пониманию понятий, методов и областей оценки современной Т. Если Т как совокупность артефактов и может быть квалифицирована как этически нейтральная, то в директивах предлагается расширенное понимание техники:</w:t>
      </w:r>
    </w:p>
    <w:p>
      <w:pPr>
        <w:pStyle w:val="Normal"/>
        <w:spacing w:before="280" w:after="280"/>
        <w:ind w:left="2880" w:right="3595" w:hanging="0"/>
        <w:jc w:val="both"/>
        <w:rPr/>
      </w:pPr>
      <w:r>
        <w:rPr>
          <w:b/>
          <w:bCs/>
          <w:sz w:val="12"/>
          <w:szCs w:val="12"/>
        </w:rPr>
        <w:t>– </w:t>
      </w:r>
      <w:r>
        <w:rPr>
          <w:b/>
          <w:bCs/>
          <w:sz w:val="12"/>
          <w:szCs w:val="12"/>
        </w:rPr>
        <w:t>как множ</w:t>
      </w:r>
      <w:r>
        <w:rPr>
          <w:sz w:val="12"/>
          <w:szCs w:val="12"/>
        </w:rPr>
        <w:t xml:space="preserve"> ориент на пользу, искусств, предметных формаций (артефактов или предметн систем);</w:t>
      </w:r>
      <w:r>
        <w:rPr>
          <w:b/>
          <w:bCs/>
          <w:sz w:val="12"/>
          <w:szCs w:val="12"/>
        </w:rPr>
        <w:t>– как множества</w:t>
      </w:r>
      <w:r>
        <w:rPr>
          <w:sz w:val="12"/>
          <w:szCs w:val="12"/>
        </w:rPr>
        <w:t xml:space="preserve"> челов деят-тей и направл, в кот эти предметные системы возник;</w:t>
      </w:r>
      <w:r>
        <w:rPr>
          <w:b/>
          <w:bCs/>
          <w:sz w:val="12"/>
          <w:szCs w:val="12"/>
        </w:rPr>
        <w:t>– как множества</w:t>
      </w:r>
      <w:r>
        <w:rPr>
          <w:sz w:val="12"/>
          <w:szCs w:val="12"/>
        </w:rPr>
        <w:t xml:space="preserve"> чел деятельностей, в которых эти предметные системы использ.</w:t>
      </w:r>
    </w:p>
    <w:p>
      <w:pPr>
        <w:pStyle w:val="Normal"/>
        <w:spacing w:before="280" w:after="280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Директивы, таким образом, предполагают, что техн деят-ть всегда содержит как необход-ю компоненту оценку Т и не все, что техн осущ, должно быть обяз создано. Таким обр, , Т не является ценностно нейтральной и должна удовлетв целому ряду ценностных требований – не только техн функц, но и критериям эконом, улучш жизненн уровня, безопасн, здоровья людей, качества окруж природн и соц среды и т. п. Наконец, в директивах СНИ даётся след определение оценке Т:</w:t>
      </w:r>
    </w:p>
    <w:p>
      <w:pPr>
        <w:pStyle w:val="Normal"/>
        <w:spacing w:before="280" w:after="280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«Оценка Т означает планомерное, системат, организ мероприятие, кот анализ состояние Т и возможности её развития; оценив непосредств и опосредов техн, хозяйств, в плане здоровья, эколог, гуманные, соц и другие следствия этой Т и возможные альтерн; высказывает суждение на основе определ целей и ценностей или требует дальнейших удовлетвор этим ценностям разработок; вырабат для этого деятельностные и созидат возможности, чтобы могли быть созданы усл для принятия обоснов решений и в случае их принятия соответств институтами для реализ».</w:t>
      </w:r>
    </w:p>
    <w:p>
      <w:pPr>
        <w:pStyle w:val="Normal"/>
        <w:spacing w:before="280" w:after="280"/>
        <w:ind w:left="2880" w:right="3595" w:hanging="0"/>
        <w:jc w:val="both"/>
        <w:rPr/>
      </w:pPr>
      <w:r>
        <w:rPr>
          <w:b/>
          <w:bCs/>
          <w:sz w:val="12"/>
          <w:szCs w:val="12"/>
          <w:u w:val="single"/>
        </w:rPr>
        <w:t>О</w:t>
      </w:r>
      <w:r>
        <w:rPr>
          <w:b/>
          <w:bCs/>
          <w:i/>
          <w:iCs/>
          <w:sz w:val="12"/>
          <w:szCs w:val="12"/>
          <w:u w:val="single"/>
        </w:rPr>
        <w:t>ценка Т</w:t>
      </w:r>
      <w:r>
        <w:rPr>
          <w:sz w:val="12"/>
          <w:szCs w:val="12"/>
        </w:rPr>
        <w:t xml:space="preserve"> становится сегодня составной частью </w:t>
      </w:r>
      <w:r>
        <w:rPr>
          <w:b/>
          <w:bCs/>
          <w:sz w:val="12"/>
          <w:szCs w:val="12"/>
        </w:rPr>
        <w:t>ИД</w:t>
      </w:r>
      <w:r>
        <w:rPr>
          <w:sz w:val="12"/>
          <w:szCs w:val="12"/>
        </w:rPr>
        <w:t xml:space="preserve">. Иногда </w:t>
      </w:r>
      <w:r>
        <w:rPr>
          <w:i/>
          <w:iCs/>
          <w:sz w:val="12"/>
          <w:szCs w:val="12"/>
          <w:u w:val="single"/>
        </w:rPr>
        <w:t>оценку Т</w:t>
      </w:r>
      <w:r>
        <w:rPr>
          <w:sz w:val="12"/>
          <w:szCs w:val="12"/>
        </w:rPr>
        <w:t xml:space="preserve"> называют также соц-гуманит (соц-эконом, соц-эколог и т. п.) </w:t>
      </w:r>
      <w:r>
        <w:rPr>
          <w:b/>
          <w:bCs/>
          <w:i/>
          <w:iCs/>
          <w:sz w:val="12"/>
          <w:szCs w:val="12"/>
        </w:rPr>
        <w:t>экспертизой техн проектов</w:t>
      </w:r>
      <w:r>
        <w:rPr>
          <w:sz w:val="12"/>
          <w:szCs w:val="12"/>
        </w:rPr>
        <w:t>. Оценка Т, или оценка последствий Т, является междисципл задачей и требует, подготовки специал-в широкого профиля, облад не только научно-техн и естественнонаучн, но и социально-гуманит знаниями. Это не означает, что ответств отдельного инженера при этом уменьш – напротив, коллективная деят должна сочетаться с индив ответств. А такая ответств означает необход-ть развития самосознания всех инженеров в плане осознания необход-ти соц, эколог и т. п. оценки Т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7T19:31:00Z</cp:lastPrinted>
  <dcterms:modified xsi:type="dcterms:W3CDTF">2009-05-21T14:12:00Z</dcterms:modified>
  <cp:revision>65</cp:revision>
  <dc:subject/>
  <dc:title>Основные характиристики сов</dc:title>
</cp:coreProperties>
</file>